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6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实验动物学会科学技术奖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青年人才类推荐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基本情况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 xml:space="preserve">                                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序号：     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2057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彩照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    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身份证号码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专长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性质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政府机关 □高等院校 □科研院所 □其他事业单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国有企业 □民营企业 □外资企业 □社会团体 □其他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信地址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  机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sz w:val="24"/>
              </w:rPr>
              <w:t>（专家）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人姓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政编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主要学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200"/>
        <w:gridCol w:w="2160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（院）及系名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主要经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321"/>
        <w:gridCol w:w="2160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学术任（兼）职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321"/>
        <w:gridCol w:w="2160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获科技奖项情况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139"/>
        <w:gridCol w:w="2340"/>
        <w:gridCol w:w="2340"/>
      </w:tblGrid>
      <w:tr>
        <w:trPr>
          <w:trHeight w:val="62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等级（排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授奖部门（单位）</w:t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六、申请、获得专利情况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30"/>
        <w:gridCol w:w="1758"/>
        <w:gridCol w:w="4492"/>
      </w:tblGrid>
      <w:tr>
        <w:trPr>
          <w:trHeight w:val="48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别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号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利号</w:t>
            </w:r>
          </w:p>
        </w:tc>
        <w:tc>
          <w:tcPr>
            <w:tcW w:w="449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利名称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9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9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9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9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49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获人才培养奖励计划、基金资助项目情况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6203"/>
      </w:tblGrid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主要科学技术成就和贡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栏目是评价候选人的重要依据。应详实、准确、客观地填写候选人从开始工作起至今为止，在推动学科发展、行业技术进步等方面作出的贡献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主要科学发现、技术创新或技术推广要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4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栏目是《主要科学技术成就和贡献》一栏内容在科学技术创新方面的归纳与提炼，应简明、扼要表述以候选人为主完成的科学发现、技术发明、技术创新或技术推广要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</w:t>
      </w:r>
      <w:r>
        <w:rPr>
          <w:rFonts w:ascii="宋体;SimSun" w:hAnsi="宋体;SimSun" w:cs="宋体;SimSun"/>
          <w:b/>
          <w:kern w:val="2"/>
          <w:sz w:val="32"/>
          <w:szCs w:val="32"/>
        </w:rPr>
        <w:t>发表论文、专著、被他人引用等情况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-20"/>
          <w:kern w:val="2"/>
          <w:sz w:val="13"/>
          <w:szCs w:val="13"/>
        </w:rPr>
      </w:pPr>
      <w:r>
        <w:rPr>
          <w:rFonts w:cs="宋体;SimSun" w:ascii="宋体;SimSun" w:hAnsi="宋体;SimSun"/>
          <w:b/>
          <w:spacing w:val="-20"/>
          <w:kern w:val="2"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一、科技成果应用情况或技术推广情况</w:t>
      </w:r>
      <w:r>
        <w:rPr>
          <w:rFonts w:ascii="宋体;SimSun" w:hAnsi="宋体;SimSun" w:cs="宋体;SimSun"/>
          <w:sz w:val="24"/>
        </w:rPr>
        <w:t>（请附有关证明材料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二、候选人、工作单位和推荐单位（专家）意见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</w:tblGrid>
      <w:tr>
        <w:trPr>
          <w:trHeight w:val="2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候选人签名：</w:t>
            </w:r>
          </w:p>
          <w:p>
            <w:pPr>
              <w:pStyle w:val="Normal"/>
              <w:spacing w:lineRule="exact" w:line="600"/>
              <w:ind w:firstLine="496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4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4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家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单位（专家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04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20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6:00Z</dcterms:created>
  <dc:creator>flower</dc:creator>
  <dc:description/>
  <cp:keywords/>
  <dc:language>en-US</dc:language>
  <cp:lastModifiedBy>user</cp:lastModifiedBy>
  <dcterms:modified xsi:type="dcterms:W3CDTF">2014-01-08T02:11:00Z</dcterms:modified>
  <cp:revision>5</cp:revision>
  <dc:subject/>
  <dc:title>附件6                                       </dc:title>
</cp:coreProperties>
</file>